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mski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Rimski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У Н И В Е Р З И Т Е Т   У   Н И Ш У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  <w:lang w:val="sr-CS"/>
        </w:rPr>
        <w:tab/>
      </w:r>
    </w:p>
    <w:p>
      <w:pPr>
        <w:pStyle w:val="Rimski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Rimski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Ф И Л О З О Ф С К И   Ф А К У Л Т Е Т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П  О  С  Л  О  В  Н  И  К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Rimski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О РАДУ НАСТАВНО-НАУЧНОГ ВЕЋА И </w:t>
      </w:r>
      <w:r>
        <w:rPr>
          <w:rFonts w:cs="Times New Roman" w:ascii="Times New Roman" w:hAnsi="Times New Roman"/>
          <w:sz w:val="32"/>
          <w:szCs w:val="32"/>
          <w:lang w:val="sr-CS"/>
        </w:rPr>
        <w:t>Њ</w:t>
      </w:r>
      <w:r>
        <w:rPr>
          <w:rFonts w:cs="Times New Roman" w:ascii="Times New Roman" w:hAnsi="Times New Roman"/>
          <w:sz w:val="32"/>
          <w:szCs w:val="32"/>
          <w:lang w:val="ru-RU"/>
        </w:rPr>
        <w:t>ЕГОВИХ ОРГАНА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Нишу, 24. јуна </w:t>
      </w:r>
      <w:r>
        <w:rPr>
          <w:rFonts w:cs="Times New Roman" w:ascii="Times New Roman" w:hAnsi="Times New Roman"/>
          <w:lang w:val="sr-CS"/>
        </w:rPr>
        <w:t>2020</w:t>
      </w:r>
      <w:r>
        <w:rPr>
          <w:rFonts w:cs="Times New Roman" w:ascii="Times New Roman" w:hAnsi="Times New Roman"/>
          <w:lang w:val="ru-RU"/>
        </w:rPr>
        <w:t>. годин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основу члана </w:t>
      </w:r>
      <w:r>
        <w:rPr>
          <w:rFonts w:cs="Times New Roman" w:ascii="Times New Roman" w:hAnsi="Times New Roman"/>
          <w:lang w:val="sr-Latn-RS"/>
        </w:rPr>
        <w:t>207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CS"/>
        </w:rPr>
        <w:t xml:space="preserve">став 1. тачка </w:t>
      </w:r>
      <w:r>
        <w:rPr>
          <w:rFonts w:cs="Times New Roman" w:ascii="Times New Roman" w:hAnsi="Times New Roman"/>
          <w:lang w:val="sr-Latn-RS"/>
        </w:rPr>
        <w:t>6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ru-RU"/>
        </w:rPr>
        <w:t xml:space="preserve">Статута Филозофског факултета у Нишу, </w:t>
      </w:r>
      <w:r>
        <w:rPr>
          <w:rFonts w:cs="Times New Roman" w:ascii="Times New Roman" w:hAnsi="Times New Roman"/>
          <w:lang w:val="sr-CS"/>
        </w:rPr>
        <w:t>Наставно-научно веће</w:t>
      </w:r>
      <w:r>
        <w:rPr>
          <w:rFonts w:cs="Times New Roman" w:ascii="Times New Roman" w:hAnsi="Times New Roman"/>
          <w:lang w:val="ru-RU"/>
        </w:rPr>
        <w:t xml:space="preserve"> Филозофског факултета у Нишу, на седници одржаној 24. јуна </w:t>
      </w:r>
      <w:r>
        <w:rPr>
          <w:rFonts w:cs="Times New Roman" w:ascii="Times New Roman" w:hAnsi="Times New Roman"/>
          <w:lang w:val="sr-CS"/>
        </w:rPr>
        <w:t>2020</w:t>
      </w:r>
      <w:r>
        <w:rPr>
          <w:rFonts w:cs="Times New Roman" w:ascii="Times New Roman" w:hAnsi="Times New Roman"/>
          <w:lang w:val="ru-RU"/>
        </w:rPr>
        <w:t>. године, усвојило је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С Л О В Н И К</w:t>
      </w:r>
    </w:p>
    <w:p>
      <w:pPr>
        <w:pStyle w:val="Rimski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 РАДУ НАСТАВНО-НАУЧНОГ ВЕЋА И </w:t>
      </w:r>
      <w:r>
        <w:rPr>
          <w:rFonts w:cs="Times New Roman" w:ascii="Times New Roman" w:hAnsi="Times New Roman"/>
          <w:szCs w:val="24"/>
          <w:lang w:val="sr-CS"/>
        </w:rPr>
        <w:t>Њ</w:t>
      </w:r>
      <w:r>
        <w:rPr>
          <w:rFonts w:cs="Times New Roman" w:ascii="Times New Roman" w:hAnsi="Times New Roman"/>
          <w:szCs w:val="24"/>
          <w:lang w:val="ru-RU"/>
        </w:rPr>
        <w:t>ЕГОВИХ ОРГАНА</w:t>
      </w:r>
    </w:p>
    <w:p>
      <w:pPr>
        <w:pStyle w:val="Normal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sl-SI"/>
        </w:rPr>
        <w:t>I</w:t>
      </w:r>
      <w:r>
        <w:rPr>
          <w:rFonts w:cs="Times New Roman" w:ascii="Times New Roman" w:hAnsi="Times New Roman"/>
          <w:b/>
          <w:lang w:val="ru-RU"/>
        </w:rPr>
        <w:t xml:space="preserve">  ОСНОВНЕ ОДРЕДБ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вим пословником уређују се начин рада </w:t>
      </w:r>
      <w:r>
        <w:rPr>
          <w:rFonts w:cs="Times New Roman" w:ascii="Times New Roman" w:hAnsi="Times New Roman"/>
          <w:lang w:val="sr-CS"/>
        </w:rPr>
        <w:t>Наставно-научно</w:t>
      </w:r>
      <w:r>
        <w:rPr>
          <w:rFonts w:cs="Times New Roman" w:ascii="Times New Roman" w:hAnsi="Times New Roman"/>
          <w:lang w:val="ru-RU"/>
        </w:rPr>
        <w:t xml:space="preserve"> већа Филозофског факултета у Нишу, (у даљем тексту: Веће), а нарочито: припремање и сазивање седница, вођење седница, одржавање и ток рада на седницама, начин доношења одлука, одржавање реда на седницама, одлагање, прекид и закључивање седнице, састављање записника о раду на седници, права и дужности чланова Већа у вези са радом на седницама, акти Већа, рад помоћних тела Већа и обавештавање запослених о раду Већ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ће Факултета ради у седницам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днице Већа сазивају се према потреб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ница Већа је јавн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дници Већа могу присуствовати запослени на Факултета и студен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дредбе овог пословника примењују се на чланове Већа и сва друга лица која учествују у раду или присуствују седници Већ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II</w:t>
      </w:r>
      <w:r>
        <w:rPr>
          <w:rFonts w:cs="Times New Roman" w:ascii="Times New Roman" w:hAnsi="Times New Roman"/>
          <w:b/>
          <w:lang w:val="ru-RU"/>
        </w:rPr>
        <w:t xml:space="preserve">  ПРИПРЕМАЊЕ СЕДН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редлог дневног реда седнице Већа саставља декан Факултета. У састављању дневног реда и припреми материјала за седницу декану помажу: продекани, управници департмана, секретар Факултета, известиоци комисија Већа и известиоци по појединим тачкама дневног реда. 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иком састављања предлога дневног реда седнице потребно је водити рачуна о следећем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Да се у дневни ред унесе питање које по прописима, Статуту и другим општим актима Факултета спада у делокруг рада Већа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 Да дневни ред обухвати питања која треба решити ради успешног пословања Факултет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Да дневни ред седнице буде тако састављен да се сва питања из дневног реда могу у потпуности расправљати и решава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7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Материјал за седницу Већа припрема Служба за опште и правне, а по потреби могу учествовати и помоћна тела Већа или појединц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8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Ако установи да поједино питање из предлога дневног реда није довољно обрађено, или нису обезбеђени потребни подаци, па се због тога не може расправљати о њему, Веће може одлучити да се разматрање тог питања одложи док се накнадно потпуније не обради, односно док се не прибави потребна документација или стручно мишљење. 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II</w:t>
      </w:r>
      <w:r>
        <w:rPr>
          <w:rFonts w:cs="Times New Roman" w:ascii="Times New Roman" w:hAnsi="Times New Roman"/>
          <w:b/>
          <w:lang w:val="ru-RU"/>
        </w:rPr>
        <w:t xml:space="preserve">  САЗИВАЊЕ СЕДНИЦЕ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9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дницу Већа сазива декан, по својој иницијативи или на захтев 1/3 чланова Већа и председава седници Већ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0.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едница Већа сазива се позивом у писаној форми који потписује декан Факултета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  <w:lang w:val="sr-RS"/>
        </w:rPr>
      </w:pPr>
      <w:r>
        <w:rPr>
          <w:rFonts w:cs="Times New Roman" w:ascii="Times New Roman" w:hAnsi="Times New Roman"/>
          <w:szCs w:val="24"/>
          <w:highlight w:val="yellow"/>
        </w:rPr>
        <w:t>Декан Факултета, као председaвајући Наставно-научног већа може да закаже и електронску седницу Наставно-научног већа</w:t>
      </w:r>
      <w:r>
        <w:rPr>
          <w:rFonts w:cs="Times New Roman" w:ascii="Times New Roman" w:hAnsi="Times New Roman"/>
          <w:szCs w:val="24"/>
          <w:highlight w:val="yellow"/>
          <w:lang w:val="sr-RS"/>
        </w:rPr>
        <w:t xml:space="preserve"> (у условима ванредног стања,</w:t>
      </w:r>
      <w:r>
        <w:rPr>
          <w:rFonts w:cs="Times New Roman" w:ascii="Times New Roman" w:hAnsi="Times New Roman"/>
          <w:szCs w:val="24"/>
          <w:highlight w:val="yellow"/>
        </w:rPr>
        <w:t xml:space="preserve"> уколико је потребно да се чланови Већа у кр</w:t>
      </w:r>
      <w:r>
        <w:rPr>
          <w:rFonts w:cs="Times New Roman" w:ascii="Times New Roman" w:hAnsi="Times New Roman"/>
          <w:szCs w:val="24"/>
          <w:highlight w:val="yellow"/>
          <w:lang w:val="sr-RS"/>
        </w:rPr>
        <w:t>а</w:t>
      </w:r>
      <w:r>
        <w:rPr>
          <w:rFonts w:cs="Times New Roman" w:ascii="Times New Roman" w:hAnsi="Times New Roman"/>
          <w:szCs w:val="24"/>
          <w:highlight w:val="yellow"/>
        </w:rPr>
        <w:t>тком року одлуче о неком од питања из своје надлежности</w:t>
      </w:r>
      <w:r>
        <w:rPr>
          <w:rFonts w:cs="Times New Roman" w:ascii="Times New Roman" w:hAnsi="Times New Roman"/>
          <w:szCs w:val="24"/>
          <w:highlight w:val="yellow"/>
          <w:lang w:val="sr-RS"/>
        </w:rPr>
        <w:t>) тј. када се из одређеног разлога не може заказати јавна седница.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  <w:t xml:space="preserve">Позив за електронску седницу Наставно-научног већа доставља се на eлeктрoнску aдрeсу члановима Већа. </w:t>
      </w:r>
    </w:p>
    <w:p>
      <w:pPr>
        <w:pStyle w:val="Normal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  <w:t>Уз позив се доставља и упутство о року и начину одлучивања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highlight w:val="yellow"/>
        </w:rPr>
        <w:t>О току ове седнице саставља се записник</w:t>
      </w:r>
      <w:r>
        <w:rPr>
          <w:rFonts w:cs="Times New Roman" w:ascii="Times New Roman" w:hAnsi="Times New Roman"/>
          <w:szCs w:val="24"/>
          <w:highlight w:val="yellow"/>
          <w:lang w:val="sr-RS"/>
        </w:rPr>
        <w:t xml:space="preserve">. Извод из записника се </w:t>
      </w:r>
      <w:r>
        <w:rPr>
          <w:rFonts w:cs="Times New Roman" w:ascii="Times New Roman" w:hAnsi="Times New Roman"/>
          <w:szCs w:val="24"/>
          <w:highlight w:val="yellow"/>
        </w:rPr>
        <w:t xml:space="preserve"> усваја на следећој седници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1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 сазивању седнице чланови Већа обавештавају се доставом позива у коме се означавају: време одржавања седнице, место где ће се седница одржати и предлог дневног реда.</w:t>
      </w:r>
    </w:p>
    <w:p>
      <w:pPr>
        <w:pStyle w:val="Normal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lang w:val="ru-RU"/>
        </w:rPr>
        <w:t>Позив за седницу Већа, са предлогом дневног реда и материјалом, доставља се члановима Већа најмање 5 (пет) дана пре одржавања седнице.</w:t>
      </w:r>
    </w:p>
    <w:p>
      <w:pPr>
        <w:pStyle w:val="Normal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2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Материјал за седницу Већа садржи: предлог дневног реда, извод из записника са претходне седнице, образложење предложених тачака дневног реда, писане предлоге одлука чије се доношење предлаже. За сваку тачку дневног реда именује се известилац а по потреби и за друге материјале и одговарајућа образложења и документацију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атеријал за седницу доставља се уз позив за седницу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3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зузетно, кад је потребно хитно сазвати седницу Већа, а материјал није могуће припремити, декан може одлучити да се материјал достави накнадно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tabs>
          <w:tab w:val="clear" w:pos="1134"/>
          <w:tab w:val="left" w:pos="851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IV</w:t>
      </w:r>
      <w:r>
        <w:rPr>
          <w:rFonts w:cs="Times New Roman" w:ascii="Times New Roman" w:hAnsi="Times New Roman"/>
          <w:b/>
          <w:lang w:val="ru-RU"/>
        </w:rPr>
        <w:t xml:space="preserve">  ОДРЖАВАЊЕ СЕДНИЦ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ницом Већа руководи декан Факултет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ко је декан одсутан, или спречан да присуствује седници, седници ће председавати продекан кога декан одреди</w:t>
      </w:r>
    </w:p>
    <w:p>
      <w:pPr>
        <w:pStyle w:val="Normal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1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Седницу отвара декан, пошто претходно утврди да истој присуствује довољан број чланова Већа за одржавање седнице (кворум). Седница може отпочети са радом ако је присутно више од половине чланова Већ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6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невни ред седнице утврђује се на основу предлога дневног реда који је назначен у позиву за седниц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7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ваки члан Већа може да предложи измену или допуну дневног реда на самој седници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длуку о прихватању предложеног дневног реда, односно о предлогу за његову измену и допуну, Веће доноси већином гласова присутних чланов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ru-RU"/>
        </w:rPr>
        <w:t xml:space="preserve">  ТОК РАДА НА СЕДНИЦ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8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ва тачка дневног реда је усвајање извода из записника са претходне седнице и разматрање поднете информације о реализацији одлука и закључака донетих на претходној седници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звод из записника на који нису стављене примедбе, односно извод из записника у коме су сагласно усвојеним примедбама извршене одговарајуће измене или допуне, сматра се усвојеним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што декан објави утврђени дневни ред, прелази се на расправљање и одлучивање по појединим тачкама дневног ред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9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 расправе о конкретној тачки дневног реда, по правилу подноси се краће образложење о питању о коме треба расправљати и донети одлуку, односно заузети став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звештај и образложење по тачки дневног реда подноси известилац, а ако нема известиоца, известиоци су декан, продекан или секретар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0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д известилац заврши своје излагање о одређеној тачки дневног реда, декан отвара расправу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Учесници у расправи пријављују се за реч декану</w:t>
      </w:r>
      <w:r>
        <w:rPr>
          <w:rFonts w:cs="Times New Roman" w:ascii="Times New Roman" w:hAnsi="Times New Roman"/>
          <w:lang w:val="ru-RU"/>
        </w:rPr>
        <w:t xml:space="preserve"> чим се отвори расправа о појединој тачки дневног ред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1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 седници Већа нико не може говорити пре него што добије реч од дека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ан даје реч по реду пријављива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кан ће дати реч мимо реда пријављивања само известиоцу по одређеној тачки дневног реда, ако је овај то затражио ради измене и допуне свог предлога, или ако се од њега захтевају допунска објашњења у току расправ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есник у расправи може по истом питању, по правилу, говорити највише два пута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ће може, на предлог декана, као и било ког члана Већа, одлучити да се ускрати реч учеснику који је већ говорио о истом питањ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3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чесник који добије реч мора се придржавати предмета расправе и може говорити само о питању које је предмет расправе, и то најдуже 5 минута. Изузетно, на предлог декана, Веће може одлучити да учесник о појединим тачкама дневног реда, може говорити најдуже 10 минут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колико се учесник у свом излагању удаљи од питања које је на дневном реду расраве, декан ће га опоменути да се придржава дневног реда, а ако учесник не поступи по упозорењу, декан може предло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ити да му се одузме реч, о чему одлуку доноси Већ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 расправ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излагања учесника мо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ју бити кратка и јасна, треба да садрже предлоге за решавање питања о коме се расправљ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кан се стара о томе да учесника нико не омета у излагању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кан има право да учесника опомиње да се у расправи не удаљава од дневног реда и да у свом излагању буде краћ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ће може, на предлог декана или било ког члана Већа, одлучити да се расправа о поједином питању прекине и да се предмет поново проучи, односно да се прибаве потребни подаци за следећу седниц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лан 26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ада се на седници расправља о документима или подацима који се сматрају пословном или службеном тајном, декан или други радник који на седници саопштава такве податке упозориће присутне да се ти документи или подаци сматрају тајном и да су присутни дужни да оно што сазнају чувају као тајн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лан 27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права о појединој тачки дневног реда траје док сви пријављени учесници не заврше своје излагањ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ада се утврди да нема више пријављених учесника по одређеној тачки дневног реда, расправа се закључуј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екан може </w:t>
      </w:r>
      <w:r>
        <w:rPr>
          <w:rFonts w:cs="Times New Roman" w:ascii="Times New Roman" w:hAnsi="Times New Roman"/>
          <w:lang w:val="sr-CS"/>
        </w:rPr>
        <w:t>предлож</w:t>
      </w:r>
      <w:r>
        <w:rPr>
          <w:rFonts w:cs="Times New Roman" w:ascii="Times New Roman" w:hAnsi="Times New Roman"/>
          <w:lang w:val="ru-RU"/>
        </w:rPr>
        <w:t>ити да се расправљање о појединој тачки дневног реда закључи и пре но што сви пријављени чланови добију реч, ако је питање довољно разјашњено, тако да се о њему може донети одговарајућа одлука.</w:t>
      </w:r>
    </w:p>
    <w:p>
      <w:pPr>
        <w:pStyle w:val="Normal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I</w:t>
      </w:r>
      <w:r>
        <w:rPr>
          <w:rFonts w:cs="Times New Roman" w:ascii="Times New Roman" w:hAnsi="Times New Roman"/>
          <w:b/>
          <w:lang w:val="ru-RU"/>
        </w:rPr>
        <w:t xml:space="preserve">  ОДЛУЧИВАЊЕ НА СЕДНИЦ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8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сле завршене расправе о конкретној тачки дневног реда, Веће доноси одлуку или закључа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предлогу одлуке, односно закључка, одлучује се гласањем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 гласања, декан утврђује нацрт одлуке, односно закључа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колико у току дискусије дође до предлога за другачије решење појединих елемената одлуке или закључка, најпре се гласа о поднетим предлозима (амандманима), а потом о целини нацрта одлуке односно закључк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9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Гласање на седници је јавно, уколико Статутом и другим општим актом није другачије одређен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Јавно гласање врши се дизањем руке или појединачним изјашњавањем путем поименичне прозивке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ланови Већа гласају на тај начин што се изјашњавају "за" или "против" предлога одлуке или се уздржавају од гласа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0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ад Веће одлучује о одређеном питању тајним гласањем, гласање се врши путем гласачких листић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Тајно гласање спроводи и резултате гласања утврђује комисија коју на истој седници бира Веће из својих редов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о завршеном гласању, а на основу резултата гласања, председник Комисије објављује да је предлог прихваћен или одбијен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1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Кад се гласање врши јавно, резултате гласања утврђује декан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ултат јавног гласања утврђује се на основу броја гласова датих "за" и "против" предлога одлуке и броја чланова Већа уздржаних од гласа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  <w:t>Гласање може бити и електронским путем, када је заказана електронска седница.</w:t>
      </w:r>
    </w:p>
    <w:p>
      <w:pPr>
        <w:pStyle w:val="Normal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  <w:t>Кад се гласање врши електронским путем, резултате гласања утврђује Служба за опште и правне послове и Извештај о  резултатима гласања доставља Декану Факултета.</w:t>
      </w:r>
    </w:p>
    <w:p>
      <w:pPr>
        <w:pStyle w:val="Normal"/>
        <w:ind w:hanging="0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3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итања о којима одлучује Веће утврђена су Статутом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4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лука о питањима из надлежности Већа сматра се донетом када се за њу изјасни већина од укупног броја чланова Већа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длуке Већа морају бити формулисане кратко и јасно,  тако да не буду двосмислене и да не буде двоумљења у тумачењу приликом њиховог изврше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хваћена одлука Већа уноси се у записни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ко одлуку, услед њене сложености, није могуће формулисати на седници на којој је донета, одлуку ће накнадно формулисати група запослених, коју на истој седници изабере Веће.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6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длуке и закључке Већа потписује декан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VII</w:t>
      </w:r>
      <w:r>
        <w:rPr>
          <w:rFonts w:cs="Times New Roman" w:ascii="Times New Roman" w:hAnsi="Times New Roman"/>
          <w:b/>
          <w:lang w:val="ru-RU"/>
        </w:rPr>
        <w:t xml:space="preserve">  ОДРЖАВАЊЕ РЕДА НА СЕДНИЦИ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7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О одржавању реда на седници стара се декан Факултета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а повреду реда на седници, присутним лицима могу се изрећи следеће мере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Опомен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дузимање речи и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 Удаљење са седниц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зречене мере за повреду реда на седници, уносе се у записник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8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помена ће се изрећи присутном лицу које својим понашањем или говором на седници нарушава нормалан рад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помену предлаже декан, а одлуку о изрицању мере доноси Већ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39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дузимање речи изрећи ће се присутном лицу које својим понашањем или изјавама на седници нарушава нормалан рад, а већ је на истој седници опоменут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дузимање речи предлаже декан, а одлуку доноси Већ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0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Удаљење са седнице изрећи ће се присутном лицу које не поступи по одлуци Већа које му је изрекло меру одузимања речи или које на други начин грубо омета и спречава рад на седници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еру удаљења са седнице изриче Већ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Лице коме је изречена мера удаљења са седнице, дужно је одмах напустити просторију у којој се одржава седниц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даљење са седнице односи се само на седницу на којој је изречена ова мер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VIII</w:t>
      </w:r>
      <w:r>
        <w:rPr>
          <w:rFonts w:cs="Times New Roman" w:ascii="Times New Roman" w:hAnsi="Times New Roman"/>
          <w:b/>
          <w:lang w:val="ru-RU"/>
        </w:rPr>
        <w:t xml:space="preserve">  ОДЛАГАЊЕ, ПРЕКИД И ЗАКЉУЧИВАЊЕ СЕДНИЦ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1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аказана седница Већа одлаже се кад наступе разлози који онемогућавају одржавање седнице у заказани дан и врем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дница Већа одлаже се кад се, пре њеног отварања, установи да седници не присуствује довољан број чланова Већ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дницу Већа одлаже декан, односно лице које је седницу заказа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лучају одлагања седнице, присутни чланови се обавештавају о времену одржавања нове седнице, а осталим члановима се доставља писмено обавештење о одложеној и поново заказаној седниц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дница Већа прекида се у следећим случајевима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1. Када се у току седнице број присутних чланова Већа смањи испод прописаног броја за одржавање седниц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 Када се седница због дугог трајања не може да заврши истог дана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 Кад дође до тежег нарушавања реда на седници, а декан није у стању да исти поврати редовним мерам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Већа се може прекинути и ради одмора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едницу прекида дека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3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рекинута седница наставља се најкасније у року од 7 (седам) дана од дана прекида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ко је седница прекинута ради одмора, прекид не може трајати дуже од пола са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ставак седнице заказује декан, приликом прекид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 завршеном расправљању и одлучивању о свим питањима која су на дневном реду седнице, декан објављује да је седница Већа закључен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X</w:t>
      </w:r>
      <w:r>
        <w:rPr>
          <w:rFonts w:cs="Times New Roman" w:ascii="Times New Roman" w:hAnsi="Times New Roman"/>
          <w:b/>
          <w:lang w:val="ru-RU"/>
        </w:rPr>
        <w:t xml:space="preserve">  ПРАВА И ДУЖНОСТИ ЧЛАНОВА ВЕЋ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једини чланови Већа имају право да затраже од декана одржавање седница и стављање појединих тачака на дневни ред или део дневног реда седнице Већ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лан Већа има право да од одговорних служби тражи потребна објашњења, информације и материјале у вези са радом Већ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6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лан Већа има право да на седници Већа поставља питања декану, као и запосленима на руководећим радним местима, у вези са радом Већ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Декан, као и запослени на руководећем радном месту коме је постављено питање, дужан је да на постављено питање одговори на истој седници, а ако то није могуће, одговор ће дати на првој наредној седници.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7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лан Већа има право да буде редовно и на време информисан о свим питањима чије је познавање потребно ради остварења права и дужности члана у Већ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Већа има право да гласа о предлогу одлуке на седници, или се може уздржати од гласањ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8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лан Већа је дужан да присуствује свакој седници Већа, а са седнице може изостати само из оправданих разлог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 спречености за долазак на седницу, члан је дужан да благовремено извести декана  Факултета.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>Члану Већа који не присуствује седници из неоправданих разлога неће се извршити обрачун припадајуће зараде за тај дан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>Члан Већа дужан је да оправдање због не присуства Већу достави Служби за опште и правне послове у року од 5 дана од дана завршетка седнице.</w:t>
      </w:r>
    </w:p>
    <w:p>
      <w:pPr>
        <w:pStyle w:val="Rimski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49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Члан Већа је одговоран за савесно вршење своје функциј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 вршењу своје функције чланови Већа, дужни су нарочито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Да се припреме за седницу Већ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а на седници Већа јасно износе своје ставове у вези са питањима која су на дневном реду седнице.</w:t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50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Члан Већа је дужан да се придржава прописаног реда на седници.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АКТИ ВЕЋ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1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обављању своје функције Веће доноси следеће акте: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 Пословник о раду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Опште акте предвиђене Статутом Факултет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Одлуке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4. Закључке,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 Препоруке.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2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пштим актом се уређују друштвено-економски и други односи Факултет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длуком се регулишу питања из надлежности Већа Факултет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акључком се заузима став о питањима која Веће разматра, али о којима не одлучује, или се само констатују одређена стањ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поруком Веће износи своје мишљење о потреби предузимања одређених мера по неким питањима из области рада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3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кта Већа потписује декан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оригинал акта ставља се печат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XI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ЗАПИСНИК СА СЕДНИЦЕ ВЕЋА</w:t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4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На седници Већа води се записник о раду седниц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Записник води </w:t>
      </w:r>
      <w:r>
        <w:rPr>
          <w:rFonts w:cs="Times New Roman" w:ascii="Times New Roman" w:hAnsi="Times New Roman"/>
          <w:lang w:val="sr-CS"/>
        </w:rPr>
        <w:t>запослени у</w:t>
      </w:r>
      <w:r>
        <w:rPr>
          <w:rFonts w:cs="Times New Roman" w:ascii="Times New Roman" w:hAnsi="Times New Roman"/>
          <w:lang w:val="ru-RU"/>
        </w:rPr>
        <w:t xml:space="preserve"> Секретаријат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Факултета у чије послове и радне задатке спада вођење записника, а у случају његове одсутности, </w:t>
      </w:r>
      <w:r>
        <w:rPr>
          <w:rFonts w:cs="Times New Roman" w:ascii="Times New Roman" w:hAnsi="Times New Roman"/>
          <w:lang w:val="sr-CS"/>
        </w:rPr>
        <w:t>запослени</w:t>
      </w:r>
      <w:r>
        <w:rPr>
          <w:rFonts w:cs="Times New Roman" w:ascii="Times New Roman" w:hAnsi="Times New Roman"/>
          <w:lang w:val="ru-RU"/>
        </w:rPr>
        <w:t xml:space="preserve"> кога одреди </w:t>
      </w:r>
      <w:r>
        <w:rPr>
          <w:rFonts w:cs="Times New Roman" w:ascii="Times New Roman" w:hAnsi="Times New Roman"/>
          <w:lang w:val="sr-CS"/>
        </w:rPr>
        <w:t>декан или секретар</w:t>
      </w:r>
      <w:r>
        <w:rPr>
          <w:rFonts w:cs="Times New Roman" w:ascii="Times New Roman" w:hAnsi="Times New Roman"/>
          <w:lang w:val="ru-RU"/>
        </w:rPr>
        <w:t xml:space="preserve">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5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 записник са седнице уносе се подаци о раду на седници Већа, а нарочито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знака броја седнице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- место и дан одржавања седниц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време почетка седнице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број присутних чланова,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мена одсутних чланова са констатацијом о оправданим и неоправданим изостанцима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имена присутних радника који нису чланови Већа, а позвани су да присуствују седници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- констатација о усвајању записника са претходне седнице,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усвојен дневни ред седнице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ток рада на седници, а посебно питања о којима се расправља, имена лица која су учествовала у расправи и сажет приказ њиховог излагања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одлуке донете по појединим тачкама дневног реда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- остали важни догађаји на седници и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- време завршетка седниц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56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аписник са седниц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 xml:space="preserve"> потписује декан, односно лице које је председавало седници и </w:t>
      </w:r>
      <w:r>
        <w:rPr>
          <w:rFonts w:cs="Times New Roman" w:ascii="Times New Roman" w:hAnsi="Times New Roman"/>
          <w:lang w:val="sr-CS"/>
        </w:rPr>
        <w:t>запослени који је водио записник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писник се оверава печатом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Члан 57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аписник се чува у архиви Секретаријата Факултета, као документ трајне вредности. Записник, материјали и одлуке о раду Већа у току једне школске године могу бити повезани - укоричени у виду књиг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аставни део записника са седнице Већа су сви материјали и документација који се односе на питања о којима се расправљало и одлучивало на седниц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XII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Д ПОМОЋНИХ ТЕЛА ВЕЋ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8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омоћна тела Већа (комисије, одбори и др.) помажу Већу у његовом раду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моћна тела проучавају поједина питања из делокруга рада Већа и припремају предлоге за њихово решењ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 xml:space="preserve">Члан 59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Рад помоћних тела организују председници помоћних тела. Председник помоћног тела припрема и сазива састанак помоћног тела, предлаже дневни ред састанка, председава састанку и обавља остале послове везане за благовремен и успешан рад помоћног тел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У случају одсутности или спреченост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председника замењује члан кога одреди помоћно тело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0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моћна тела раде на састанцим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Састанке помоћног тела сазива председник помоћног тела по сопственој иницијативи или на предлог појединих чланов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редседник је дужан да сазове састанак помоћног тела и на захтев декана, или кад то затражи већина чланова помоћног тела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Ако председник не сазове састанак помоћног тела, исти ће сазвати декан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1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моћна тела доносе предлоге одлука и закључк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длози и закључци на састанцима су донети ако се за исте изјаснила већина чланова помоћног те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2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 раду на састанку помоћног тела води се записник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Записник води лице које одреди помоћно тело, односно председник тог тел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3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Председник помоћног тела је на састанку известилац о одређеним тачкама дневног реда. У случају одсутности или спречености председника, известилац може бити и члан помоћног тела.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отребан материјал и техничку помоћ у вези са радом помоћног тела осигурава</w:t>
      </w:r>
      <w:r>
        <w:rPr>
          <w:rFonts w:cs="Times New Roman" w:ascii="Times New Roman" w:hAnsi="Times New Roman"/>
          <w:lang w:val="sr-CS"/>
        </w:rPr>
        <w:t>ју</w:t>
      </w:r>
      <w:r>
        <w:rPr>
          <w:rFonts w:cs="Times New Roman" w:ascii="Times New Roman" w:hAnsi="Times New Roman"/>
          <w:lang w:val="ru-RU"/>
        </w:rPr>
        <w:t xml:space="preserve"> декан и секретар Факултета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дседник помоћног тел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када је одређен за известиоца по тачки дневног реда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пре седнице Већа упознаје декана са предлогом одлуке, која је у писаној форм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XIII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ЗАВРШНЕ ОДРЕДБЕ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4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 правилној примени и спровођењу овог пословника стараће се д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>кан и секретар Факулте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/>
      </w:pPr>
      <w:r>
        <w:rPr>
          <w:rFonts w:cs="Times New Roman" w:ascii="Times New Roman" w:hAnsi="Times New Roman"/>
          <w:lang w:val="ru-RU"/>
        </w:rPr>
        <w:t>Члан 65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Измене и допуне овог пословника врши Веће Факултета по истом поступку као и за његово доношење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Предлог за измену и допуну пословника о раду Већа и његових органа даје Веће Факултета или веће департма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6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  <w:t>Даном ступања на снагу овог Пословника, престаје да важи Пословних о раду Наставно научног већа број 420/1-3-1 од 21. новембра 2007. године.</w:t>
      </w:r>
    </w:p>
    <w:p>
      <w:pPr>
        <w:pStyle w:val="Normal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67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Овај пословник ступа на снагу даном усвајања, а примењиваће се од наредне седнице по усвајању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рој:    /1-</w:t>
      </w:r>
    </w:p>
    <w:p>
      <w:pPr>
        <w:pStyle w:val="Rimski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Нишу, 24. јуна </w:t>
      </w:r>
      <w:r>
        <w:rPr>
          <w:rFonts w:cs="Times New Roman" w:ascii="Times New Roman" w:hAnsi="Times New Roman"/>
          <w:lang w:val="sr-CS"/>
        </w:rPr>
        <w:t>2020</w:t>
      </w:r>
      <w:r>
        <w:rPr>
          <w:rFonts w:cs="Times New Roman" w:ascii="Times New Roman" w:hAnsi="Times New Roman"/>
          <w:lang w:val="ru-RU"/>
        </w:rPr>
        <w:t xml:space="preserve">. године            </w:t>
      </w:r>
    </w:p>
    <w:p>
      <w:pPr>
        <w:pStyle w:val="Rimski"/>
        <w:spacing w:lineRule="auto" w:line="360"/>
        <w:rPr/>
      </w:pPr>
      <w:r>
        <w:rPr>
          <w:rFonts w:cs="Times New Roman" w:ascii="Times New Roman" w:hAnsi="Times New Roman"/>
          <w:lang w:val="ru-RU"/>
        </w:rPr>
        <w:t>НАСТАВНО-НАУЧНО ВЕЋЕ ФИЛОЗОФСКОГ ФАКУЛТЕТ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ДЕКАН ФАКУЛТЕТА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</w:rPr>
        <w:t xml:space="preserve">Проф. др </w:t>
      </w:r>
      <w:r>
        <w:rPr>
          <w:rFonts w:cs="Times New Roman" w:ascii="Times New Roman" w:hAnsi="Times New Roman"/>
          <w:lang w:val="sr-CS"/>
        </w:rPr>
        <w:t>Наталија Јовановић</w:t>
      </w:r>
    </w:p>
    <w:p>
      <w:pPr>
        <w:pStyle w:val="Rimski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Rimski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418" w:footer="1134" w:bottom="119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Calibri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Century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pt;height:16.3pt;mso-wrap-distance-left:0pt;mso-wrap-distance-right:0pt;mso-wrap-distance-top:0pt;mso-wrap-distance-bottom:0pt;margin-top:0.05pt;mso-position-vertical-relative:text;margin-left:42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85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</w:tabs>
      <w:overflowPunct w:val="false"/>
      <w:autoSpaceDE w:val="false"/>
      <w:bidi w:val="0"/>
      <w:ind w:firstLine="851"/>
      <w:jc w:val="both"/>
      <w:textAlignment w:val="baseline"/>
    </w:pPr>
    <w:rPr>
      <w:rFonts w:ascii="CTimesRoman;Calibri" w:hAnsi="CTimesRoman;Calibri" w:eastAsia="Times New Roman" w:cs="CTimesRoman;Calibri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TimesRoman;Calibri" w:hAnsi="CTimesRoman;Calibri" w:cs="CTimesRoman;Calibri"/>
      <w:lang w:val="en-US"/>
    </w:rPr>
  </w:style>
  <w:style w:type="character" w:styleId="CommentSubjectChar">
    <w:name w:val="Comment Subject Char"/>
    <w:qFormat/>
    <w:rPr>
      <w:rFonts w:ascii="CTimesRoman;Calibri" w:hAnsi="CTimesRoman;Calibri" w:cs="CTimesRoman;Calibri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320" w:leader="none"/>
        <w:tab w:val="right" w:pos="8640" w:leader="none"/>
      </w:tabs>
    </w:pPr>
    <w:rPr/>
  </w:style>
  <w:style w:type="paragraph" w:styleId="Sredina">
    <w:name w:val="Sredina"/>
    <w:basedOn w:val="Normal"/>
    <w:next w:val="Normal"/>
    <w:qFormat/>
    <w:pPr>
      <w:spacing w:lineRule="auto" w:line="360" w:before="300" w:after="0"/>
      <w:jc w:val="center"/>
    </w:pPr>
    <w:rPr>
      <w:rFonts w:ascii="Arial" w:hAnsi="Arial" w:cs="Arial"/>
      <w:sz w:val="16"/>
    </w:rPr>
  </w:style>
  <w:style w:type="paragraph" w:styleId="NormalTab">
    <w:name w:val=" NormalTab"/>
    <w:basedOn w:val="Normal"/>
    <w:next w:val="Normal"/>
    <w:qFormat/>
    <w:pPr>
      <w:tabs>
        <w:tab w:val="clear" w:pos="1134"/>
        <w:tab w:val="center" w:pos="851" w:leader="none"/>
        <w:tab w:val="left" w:pos="1135" w:leader="none"/>
        <w:tab w:val="left" w:pos="3119" w:leader="none"/>
        <w:tab w:val="left" w:pos="3261" w:leader="none"/>
      </w:tabs>
      <w:spacing w:lineRule="atLeast" w:line="240"/>
      <w:ind w:left="1134" w:right="-6" w:hanging="283"/>
    </w:pPr>
    <w:rPr>
      <w:sz w:val="22"/>
    </w:rPr>
  </w:style>
  <w:style w:type="paragraph" w:styleId="Centar">
    <w:name w:val="centar"/>
    <w:basedOn w:val="Normal"/>
    <w:next w:val="Normal"/>
    <w:qFormat/>
    <w:pPr>
      <w:spacing w:before="120" w:after="0"/>
      <w:jc w:val="center"/>
    </w:pPr>
    <w:rPr/>
  </w:style>
  <w:style w:type="paragraph" w:styleId="Centarb">
    <w:name w:val="centarb"/>
    <w:basedOn w:val="Centar"/>
    <w:qFormat/>
    <w:pPr/>
    <w:rPr/>
  </w:style>
  <w:style w:type="paragraph" w:styleId="Komisija">
    <w:name w:val="komisija"/>
    <w:basedOn w:val="Normal"/>
    <w:qFormat/>
    <w:pPr>
      <w:spacing w:before="120" w:after="0"/>
    </w:pPr>
    <w:rPr/>
  </w:style>
  <w:style w:type="paragraph" w:styleId="NormalIndent">
    <w:name w:val="Normal Indent"/>
    <w:basedOn w:val="Normal"/>
    <w:qFormat/>
    <w:pPr>
      <w:tabs>
        <w:tab w:val="clear" w:pos="1134"/>
        <w:tab w:val="left" w:pos="851" w:leader="none"/>
        <w:tab w:val="left" w:pos="1135" w:leader="none"/>
        <w:tab w:val="left" w:pos="3119" w:leader="none"/>
        <w:tab w:val="left" w:pos="3261" w:leader="none"/>
        <w:tab w:val="left" w:pos="3403" w:leader="none"/>
      </w:tabs>
      <w:spacing w:lineRule="atLeast" w:line="240" w:before="0" w:after="80"/>
      <w:ind w:left="3261" w:right="-6" w:hanging="2694"/>
    </w:pPr>
    <w:rPr>
      <w:sz w:val="22"/>
    </w:rPr>
  </w:style>
  <w:style w:type="paragraph" w:styleId="Normal05">
    <w:name w:val="Normal+0.5"/>
    <w:basedOn w:val="NormalTab"/>
    <w:qFormat/>
    <w:pPr>
      <w:spacing w:before="0" w:after="120"/>
      <w:ind w:left="1134" w:right="-6" w:hanging="284"/>
    </w:pPr>
    <w:rPr/>
  </w:style>
  <w:style w:type="paragraph" w:styleId="Normal1">
    <w:name w:val="Normal1"/>
    <w:basedOn w:val="Normal"/>
    <w:qFormat/>
    <w:pPr>
      <w:ind w:hanging="0"/>
    </w:pPr>
    <w:rPr/>
  </w:style>
  <w:style w:type="paragraph" w:styleId="Normal2">
    <w:name w:val="Normal2"/>
    <w:basedOn w:val="Normal"/>
    <w:qFormat/>
    <w:pPr>
      <w:ind w:left="1134" w:hanging="283"/>
    </w:pPr>
    <w:rPr/>
  </w:style>
  <w:style w:type="paragraph" w:styleId="Rimski">
    <w:name w:val="rimski"/>
    <w:basedOn w:val="Normal"/>
    <w:next w:val="Normal"/>
    <w:qFormat/>
    <w:pPr>
      <w:ind w:hanging="0"/>
      <w:jc w:val="center"/>
    </w:pPr>
    <w:rPr>
      <w:rFonts w:ascii="Century-Schoolbook-Roman;Century" w:hAnsi="Century-Schoolbook-Roman;Century" w:cs="Century-Schoolbook-Roman;Century"/>
    </w:rPr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25:00Z</dcterms:created>
  <dc:creator>Predrag Nikolic</dc:creator>
  <dc:description/>
  <cp:keywords/>
  <dc:language>en-US</dc:language>
  <cp:lastModifiedBy>Korisnik</cp:lastModifiedBy>
  <cp:lastPrinted>2007-11-22T11:02:00Z</cp:lastPrinted>
  <dcterms:modified xsi:type="dcterms:W3CDTF">2020-06-18T10:22:00Z</dcterms:modified>
  <cp:revision>6</cp:revision>
  <dc:subject/>
  <dc:title>U N I V E R Z I T E T   U   N I [</dc:title>
</cp:coreProperties>
</file>